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b/>
          <w:bCs/>
          <w:caps/>
          <w:szCs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го медицинского страхования на территории Республики Мордовия за январь-сентябрь</w:t>
      </w:r>
      <w:r>
        <w:rPr>
          <w:b/>
          <w:kern w:val="2"/>
          <w:sz w:val="28"/>
          <w:szCs w:val="28"/>
        </w:rPr>
        <w:t xml:space="preserve"> 2025 го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январь-сентябрь 2025 года в ТФОМС Республики Мордовия и страховые медицинские организации (далее - СМО) от застрахованных лиц поступило 44 016 обращ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что на 113 обращений меньше </w:t>
      </w:r>
      <w:r>
        <w:rPr>
          <w:bCs/>
          <w:sz w:val="28"/>
          <w:szCs w:val="28"/>
        </w:rPr>
        <w:t>по сравнению с аналогичным периодом 2024 года (</w:t>
      </w:r>
      <w:r>
        <w:rPr>
          <w:szCs w:val="24"/>
        </w:rPr>
        <w:t xml:space="preserve">44 129 </w:t>
      </w:r>
      <w:r>
        <w:rPr>
          <w:sz w:val="28"/>
          <w:szCs w:val="28"/>
        </w:rPr>
        <w:t xml:space="preserve">обращений)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  <w:r>
        <w:rPr>
          <w:i/>
          <w:sz w:val="20"/>
        </w:rPr>
        <w:t>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Количество обращений застрахованных лиц, поступивших в ТФОМС Республики Мордовия и СМО за январь-сентябрь </w:t>
      </w:r>
      <w:r>
        <w:rPr/>
        <w:t>2025 года</w:t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76"/>
        <w:gridCol w:w="2126"/>
        <w:gridCol w:w="2127"/>
      </w:tblGrid>
      <w:tr>
        <w:trPr>
          <w:trHeight w:val="3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поступил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за январь-сентябрь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сентябрь</w:t>
            </w:r>
            <w:r>
              <w:rPr>
                <w:szCs w:val="24"/>
              </w:rPr>
              <w:t xml:space="preserve">      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сентябрь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 0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 поступившим обращениям ТФОМС Республики Мордовия и СМО проведена следующая рабо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рассмотрены 102 жалобы, что на 25,9% больше по сравнению с аналогичным периодом 2024 года (</w:t>
      </w:r>
      <w:r>
        <w:rPr>
          <w:bCs/>
          <w:szCs w:val="24"/>
        </w:rPr>
        <w:t>81</w:t>
      </w:r>
      <w:r>
        <w:rPr>
          <w:bCs/>
          <w:sz w:val="28"/>
          <w:szCs w:val="28"/>
        </w:rPr>
        <w:t xml:space="preserve"> жалоба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роведено 22 012 консультаций по обращениям за разъяснениями (со снижением показателя на 6,3% по сравнению с аналогичным периодом 2024 года (</w:t>
      </w:r>
      <w:r>
        <w:rPr>
          <w:bCs/>
          <w:szCs w:val="24"/>
        </w:rPr>
        <w:t xml:space="preserve">23 590 </w:t>
      </w:r>
      <w:r>
        <w:rPr>
          <w:bCs/>
          <w:sz w:val="28"/>
          <w:szCs w:val="28"/>
        </w:rPr>
        <w:t>консультаци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инято заявлений о выборе (замене) СМО, </w:t>
      </w:r>
      <w:r>
        <w:rPr>
          <w:sz w:val="28"/>
          <w:szCs w:val="28"/>
        </w:rPr>
        <w:t>о включении в единый регистр застрахованных лиц, о переоформлении полиса, о сдаче (утрате) полиса ОМС на материальном носителе,</w:t>
      </w:r>
      <w:r>
        <w:rPr>
          <w:bCs/>
          <w:sz w:val="28"/>
          <w:szCs w:val="28"/>
        </w:rPr>
        <w:t xml:space="preserve"> о приостановлении действия полиса – 21 885 (с увеличением количества заявлений на 7,0% по сравнению с аналогичным периодом 2024 года (20 444 заявлени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принято благодарностей - 17 (за аналогичный период 2024 года – 14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ложений от граждан по вопросам улучшения и/или оптимизации работы в январе-сентябре 2025 года не поступал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сех обращений застрахованных лиц преобладают обращения за разъяснениями, из которых наибольшее количество – «о переоформлении полиса ОМС, сдаче полиса ОМС на материальном носителе, о приостановлении действия полиса ОМС» - 4 766 (21,7%), «об оказании медицинской помощи» -  5 143 (23,3%) </w:t>
      </w:r>
    </w:p>
    <w:p>
      <w:pPr>
        <w:pStyle w:val="Normal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 xml:space="preserve">Структура обращений, поступивших от граждан в ТФОМС Республики Мордовия и СМО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701"/>
      </w:tblGrid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сентябрь 2025 года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январь- сентябрь 2024 год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инамика 2025/2024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 (консульт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4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,4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лагодар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количества обращений в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ТФОМС Республики Мордовия поступило – 885 обращений (2,0%),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в СМО – 43 131 обращений (97,9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х обращений </w:t>
      </w:r>
      <w:r>
        <w:rPr>
          <w:sz w:val="28"/>
          <w:szCs w:val="28"/>
        </w:rPr>
        <w:t xml:space="preserve">зарегистрировано 21 182 или 48,1% (за </w:t>
      </w:r>
      <w:r>
        <w:rPr>
          <w:bCs/>
          <w:sz w:val="28"/>
          <w:szCs w:val="28"/>
        </w:rPr>
        <w:t>январь-сентябрь</w:t>
      </w:r>
      <w:r>
        <w:rPr>
          <w:sz w:val="28"/>
          <w:szCs w:val="28"/>
        </w:rPr>
        <w:t xml:space="preserve"> 2024 года – </w:t>
      </w:r>
      <w:r>
        <w:rPr>
          <w:bCs/>
          <w:sz w:val="28"/>
          <w:szCs w:val="28"/>
        </w:rPr>
        <w:t>22 878 или 51,8%</w:t>
      </w:r>
      <w:r>
        <w:rPr>
          <w:sz w:val="28"/>
          <w:szCs w:val="28"/>
        </w:rPr>
        <w:t>), письменных – 22 834 или 51,9</w:t>
      </w:r>
      <w:r>
        <w:rPr>
          <w:color w:val="000000"/>
          <w:sz w:val="28"/>
          <w:szCs w:val="28"/>
        </w:rPr>
        <w:t>% (за январь-</w:t>
      </w:r>
      <w:r>
        <w:rPr>
          <w:bCs/>
          <w:sz w:val="28"/>
          <w:szCs w:val="28"/>
        </w:rPr>
        <w:t xml:space="preserve"> сентябрь</w:t>
      </w:r>
      <w:r>
        <w:rPr>
          <w:color w:val="000000"/>
          <w:sz w:val="28"/>
          <w:szCs w:val="28"/>
        </w:rPr>
        <w:t xml:space="preserve"> 2024 года </w:t>
      </w:r>
      <w:r>
        <w:rPr>
          <w:bCs/>
          <w:sz w:val="28"/>
          <w:szCs w:val="28"/>
        </w:rPr>
        <w:t>21 251 или 48,1%)</w:t>
      </w:r>
    </w:p>
    <w:p>
      <w:pPr>
        <w:pStyle w:val="Normal"/>
        <w:overflowPunct w:val="true"/>
        <w:autoSpaceDE w:val="tru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целях формирования системы персонифицированного учета и контроля за рассмотрением обращений застрахованных лиц и результатами их рассмотрения в Республике Мордовия организован и функционирует Контакт-центр в сфере обязательного медицинского страховани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акт – центр («Горячая линия») обеспечивает </w:t>
      </w:r>
      <w:r>
        <w:rPr>
          <w:color w:val="00000A"/>
          <w:sz w:val="28"/>
          <w:szCs w:val="28"/>
        </w:rPr>
        <w:t xml:space="preserve">защиту прав и законных интересов застрахованных по ОМС граждан на доступную, качественную и бесплатную медицинскую помощь, </w:t>
      </w:r>
      <w:r>
        <w:rPr>
          <w:sz w:val="28"/>
          <w:szCs w:val="28"/>
        </w:rPr>
        <w:t xml:space="preserve">предоставляет </w:t>
      </w:r>
      <w:r>
        <w:rPr>
          <w:color w:val="00000A"/>
          <w:sz w:val="28"/>
          <w:szCs w:val="28"/>
        </w:rPr>
        <w:t>справочно-консультативную помощь, осуществляет анализ поступающей от граждан информации для улучшения доступности и качества медицинских услуг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A"/>
          <w:sz w:val="28"/>
          <w:szCs w:val="28"/>
          <w:lang w:eastAsia="en-US"/>
        </w:rPr>
        <w:t>Деятельность Контакт-центра обеспечивается работой: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 xml:space="preserve">- 6 специалистов ТФОМС Республики Мордовия (из них: операторы                           1 уровня - 2 человека, операторы 2 уровня - 3 человека, администратор – 1 человек);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color w:val="00000A"/>
          <w:sz w:val="28"/>
          <w:szCs w:val="28"/>
          <w:lang w:eastAsia="en-US"/>
        </w:rPr>
        <w:t>- 60 страховыми представителями СМО (из них: представители 1 уровня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color w:val="00000A"/>
          <w:sz w:val="28"/>
          <w:szCs w:val="28"/>
          <w:lang w:eastAsia="en-US"/>
        </w:rPr>
        <w:t>–</w:t>
      </w:r>
      <w:r>
        <w:rPr>
          <w:rFonts w:eastAsia="Times New Roman"/>
          <w:color w:val="00000A"/>
          <w:sz w:val="28"/>
          <w:szCs w:val="28"/>
          <w:lang w:eastAsia="en-US"/>
        </w:rPr>
        <w:t xml:space="preserve"> </w:t>
      </w:r>
      <w:r>
        <w:rPr>
          <w:rFonts w:eastAsia="Calibri"/>
          <w:color w:val="00000A"/>
          <w:sz w:val="28"/>
          <w:szCs w:val="28"/>
          <w:lang w:eastAsia="en-US"/>
        </w:rPr>
        <w:t>21 человек; представители 2 уровня – 23 человека, представители 3 уровня -16 человек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 xml:space="preserve">На «Горячую линию» Контакт-центра за январь-сентябрь 2025 года поступило 21 178 устных обращений за разъяснениями, что на 7,4% меньше аналогичного периода 2024 года (22 875 </w:t>
      </w:r>
      <w:r>
        <w:rPr>
          <w:bCs/>
          <w:sz w:val="28"/>
          <w:szCs w:val="28"/>
        </w:rPr>
        <w:t>обращения</w:t>
      </w:r>
      <w:r>
        <w:rPr>
          <w:sz w:val="28"/>
          <w:szCs w:val="28"/>
        </w:rPr>
        <w:t>). Из них 641 (3,0%) – поступило в ТФОМС Республики Мордовия и 20 537 (96,9,0%) - в СМО (в аналогичном периоде 2024 года из 22 875 обращений зарегистрировано ТФОМС 641   обращение или (2,8%), СМО – 27 477или 97,3%).</w:t>
      </w:r>
    </w:p>
    <w:p>
      <w:pPr>
        <w:pStyle w:val="Normal"/>
        <w:overflowPunct w:val="true"/>
        <w:autoSpaceDE w:val="true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сентябр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количество жалоб (в том числе обоснованных) составило 0,2% (102 обращения) от всех поступивших за отчетный период обращений (за аналогичный период 2024 года - 81 обращение или 0,2%). Обоснованными признаны 59 жалоб или 57,8% от поступивших обращений </w:t>
      </w:r>
      <w:r>
        <w:rPr>
          <w:bCs/>
          <w:sz w:val="28"/>
          <w:szCs w:val="28"/>
        </w:rPr>
        <w:t>(за январь-</w:t>
      </w:r>
      <w:r>
        <w:rPr>
          <w:sz w:val="28"/>
          <w:szCs w:val="28"/>
        </w:rPr>
        <w:t>сентябрь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4 года – </w:t>
      </w:r>
      <w:r>
        <w:rPr>
          <w:sz w:val="28"/>
          <w:szCs w:val="28"/>
        </w:rPr>
        <w:t xml:space="preserve">49 жалоб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60,4 </w:t>
      </w:r>
      <w:r>
        <w:rPr>
          <w:bCs/>
          <w:sz w:val="28"/>
          <w:szCs w:val="28"/>
        </w:rPr>
        <w:t>%)</w:t>
      </w:r>
      <w:r>
        <w:rPr>
          <w:sz w:val="28"/>
          <w:szCs w:val="28"/>
        </w:rPr>
        <w:t>. Отмечается рост количества обоснованных жалоб по сравнению с аналогичным периодом 2024 года на 20,4%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В структуре обоснованных жалоб 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сентябрь 2025 года, как и в аналогичном периоде 2024 года: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- основной причиной обращений является неудовлетворенность качеством оказания медицинской помощи – 49,1% и </w:t>
      </w:r>
      <w:r>
        <w:rPr>
          <w:bCs/>
          <w:color w:val="000000"/>
          <w:sz w:val="28"/>
          <w:szCs w:val="28"/>
        </w:rPr>
        <w:t>54,2</w:t>
      </w:r>
      <w:r>
        <w:rPr>
          <w:sz w:val="28"/>
          <w:szCs w:val="28"/>
        </w:rPr>
        <w:t>% соответственно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- доля жалоб на взимание денежных средств за медицинскую помощь, предусмотренную программами ОМС, значительно снизилась - с </w:t>
      </w:r>
      <w:r>
        <w:rPr>
          <w:bCs/>
          <w:color w:val="000000"/>
          <w:sz w:val="28"/>
          <w:szCs w:val="28"/>
        </w:rPr>
        <w:t xml:space="preserve">28,6%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сентябр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до </w:t>
      </w:r>
      <w:r>
        <w:rPr>
          <w:bCs/>
          <w:sz w:val="28"/>
          <w:szCs w:val="28"/>
        </w:rPr>
        <w:t>11,9%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сентябрь 2025 года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2 раза увеличилось количество жалоб, связанных с недостоверными сведениями об оказанной медицинской помощи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жалоб «по другим причинам» возросло в 4,5 раз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причин обоснованных жалоб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ивших от застрахованных лиц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870"/>
        <w:gridCol w:w="873"/>
        <w:gridCol w:w="989"/>
        <w:gridCol w:w="837"/>
        <w:gridCol w:w="1115"/>
        <w:gridCol w:w="1125"/>
      </w:tblGrid>
      <w:tr>
        <w:trPr>
          <w:trHeight w:val="519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причин обоснованных жалоб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 форме ЗПЗ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сентябрь</w:t>
            </w:r>
            <w:r>
              <w:rPr>
                <w:b/>
                <w:bCs/>
                <w:color w:val="000000"/>
              </w:rPr>
              <w:t xml:space="preserve"> 2025 г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 сентябрь</w:t>
            </w:r>
            <w:r>
              <w:rPr>
                <w:b/>
                <w:bCs/>
                <w:color w:val="000000"/>
              </w:rPr>
              <w:t xml:space="preserve"> 2024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Динамика</w:t>
            </w: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боснованных жало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6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0,4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качество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5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,5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взимание денежных средств за оказанную медицинскую помощь, предусмотренную базовой и территориальной программой ОМ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1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11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2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на недостоверные сведения об оказанной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+200</w:t>
            </w:r>
          </w:p>
        </w:tc>
      </w:tr>
      <w:tr>
        <w:trPr>
          <w:trHeight w:val="35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другие причи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  <w:t>+35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true"/>
        <w:autoSpaceDE w:val="true"/>
        <w:ind w:right="11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СМО Республики Мордовия за январь-сентябрь 2025 года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851"/>
        <w:gridCol w:w="567"/>
        <w:gridCol w:w="425"/>
        <w:gridCol w:w="425"/>
      </w:tblGrid>
      <w:tr>
        <w:trPr>
          <w:trHeight w:val="4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11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УЗ РМ «МРС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РИ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Ковылкин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Торбеев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РКБ №5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«Рузае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«Поликлиника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«РКБ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Комсомоль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ССМ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ООО МРЦ «Вита-Ме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МРЦКБ», ГБУЗ РМ «МРКВД», ГБУЗ РМ «РКБ №4», 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РКБ им. С.В. Катко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РО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РКБ №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Ичал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МРЦКБ»,      ГБУЗ РМ «РКБ им. С.В. Кат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"Краснослободская ЦРБ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"Зубово-Полянская РБ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0"/>
              </w:rPr>
              <w:t>52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сентябрь 2025 года обоснованные жалобы поступили на работу 21 медицинской организации</w:t>
      </w:r>
      <w:r>
        <w:rPr>
          <w:color w:val="000000"/>
          <w:sz w:val="28"/>
          <w:szCs w:val="28"/>
        </w:rPr>
        <w:t xml:space="preserve"> из 52 медицинских организаций, осуществляющих деятельность в сфере ОМС Республики Мордови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ибольшее количество обоснованных жалоб в СМО поступило на ГБУЗ РМ «МРЦКБ», ГБУЗ РМ «Поликлиника №2», ГБУЗ РМ «Поликлиника №4» (по 6 жалоб -11,5%), ГБУЗ РМ «Комсомольская ЦРБ» - 4 жалобы (7,7%)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неудовлетворительного качества медицинской помощи</w:t>
      </w:r>
      <w:r>
        <w:rPr>
          <w:sz w:val="28"/>
          <w:szCs w:val="28"/>
        </w:rPr>
        <w:t xml:space="preserve"> поступили на работу </w:t>
      </w:r>
      <w:r>
        <w:rPr>
          <w:color w:val="000000"/>
          <w:sz w:val="28"/>
          <w:szCs w:val="28"/>
        </w:rPr>
        <w:t>14 медицинских организаций (26,9%).</w:t>
      </w:r>
      <w:r>
        <w:rPr>
          <w:sz w:val="28"/>
          <w:szCs w:val="28"/>
        </w:rPr>
        <w:t xml:space="preserve"> Из них </w:t>
      </w:r>
      <w:r>
        <w:rPr>
          <w:color w:val="000000"/>
          <w:sz w:val="28"/>
          <w:szCs w:val="28"/>
        </w:rPr>
        <w:t>5 жалоб на качество медицинской помощи (20% обращений) приходится на долю ГБУЗ РМ «Поликлиника № 4», на долю ГБУЗ РМ «Поликлиника № 2» приходится 16% обращений - 4 жалобы.</w:t>
      </w:r>
    </w:p>
    <w:p>
      <w:pPr>
        <w:pStyle w:val="Normal"/>
        <w:overflowPunct w:val="true"/>
        <w:autoSpaceDE w:val="tru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5</w:t>
      </w:r>
    </w:p>
    <w:p>
      <w:pPr>
        <w:pStyle w:val="Normal"/>
        <w:overflowPunct w:val="true"/>
        <w:autoSpaceDE w:val="true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по обоснованным жалобам на взимание денежных средств, рассмотренным СМО за январь-сентябрь 2025 года </w:t>
      </w:r>
    </w:p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8"/>
        </w:rPr>
        <w:t>(досудебное урегулирование спорных случаев с материальным возмещением)</w:t>
      </w:r>
    </w:p>
    <w:p>
      <w:pPr>
        <w:pStyle w:val="Normal"/>
        <w:overflowPunct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1"/>
        <w:gridCol w:w="3969"/>
        <w:gridCol w:w="1701"/>
        <w:gridCol w:w="1559"/>
      </w:tblGrid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жало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ть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незаконно взят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 возмещено на отчетный период</w:t>
            </w:r>
            <w:r>
              <w:rPr>
                <w:color w:val="000000"/>
                <w:sz w:val="20"/>
              </w:rPr>
              <w:t xml:space="preserve"> (руб.).</w:t>
            </w:r>
          </w:p>
        </w:tc>
      </w:tr>
      <w:tr>
        <w:trPr>
          <w:trHeight w:val="23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АСП ООО «Капитал МС» - филиал в 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МРСП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озмещение денежных средств за проведение ультразвукового удаления пигментированного зубного налета на плат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0"/>
              </w:rPr>
              <w:t xml:space="preserve">1 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0"/>
              </w:rPr>
              <w:t xml:space="preserve">1 500,00 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МРЦК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лекар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,20</w:t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РКБ №5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мещение денежных средств за проведение колоноскопии на платной осно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 700,00 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БУЗ РМ «РКБ №4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медицинскую помощь при отказе лечащим врачом в выдаче направления на бесплатную сдачу анали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0 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БУЗ РМ «Ковылкин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проведение анализа крови на онкомаркер СА-125 (раковый антиген), за проведение ЦДС сосудов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2 650,</w:t>
            </w: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2 650,</w:t>
            </w:r>
            <w:r>
              <w:rPr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  <w:r>
              <w:rPr>
                <w:sz w:val="20"/>
              </w:rPr>
              <w:t xml:space="preserve"> по </w:t>
            </w:r>
            <w:r>
              <w:rPr>
                <w:b/>
                <w:sz w:val="20"/>
              </w:rPr>
              <w:t>Филиалу ООО «Капитал-МС» п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26" w:leader="none"/>
              </w:tabs>
              <w:overflowPunct w:val="true"/>
              <w:autoSpaceDE w:val="tru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  <w:lang w:val="en-US"/>
              </w:rPr>
              <w:t>3 200,</w:t>
            </w: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26" w:leader="none"/>
              </w:tabs>
              <w:overflowPunct w:val="true"/>
              <w:autoSpaceDE w:val="true"/>
              <w:rPr/>
            </w:pPr>
            <w:r>
              <w:rPr>
                <w:b/>
                <w:color w:val="000000"/>
                <w:sz w:val="20"/>
              </w:rPr>
              <w:t xml:space="preserve">8 767,20 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рдовский филиал АО «Страховая компания СОГАЗ-Мед»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МРЦ «Вита-Мед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Жалоба на взимание денежных средств за обследование (денситометрию), проведенное за счет личных денежных средств в ООО МРЦ "Вита-Мед", по назначению ревматолога ГБУЗ РМ "РКБ №5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0"/>
              </w:rPr>
              <w:t xml:space="preserve">3 970,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0"/>
              </w:rPr>
              <w:t xml:space="preserve">3 970,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УЗ РМ «РКБ №1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лоба на взимание денежных средств за обследование (ХМ-ЭКГ), назначенное врачом-терапевтом РКБ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0,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b/>
                <w:sz w:val="20"/>
              </w:rPr>
              <w:t>Итого п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ордовскому филиалу АО «Страховая компания СОГАЗ-М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27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270,00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0"/>
              </w:rPr>
              <w:t>Всего по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 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 037,2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</w:t>
      </w:r>
      <w:r>
        <w:rPr>
          <w:sz w:val="28"/>
          <w:szCs w:val="28"/>
        </w:rPr>
        <w:t>взимания денежных средств поступили на работу 7</w:t>
      </w:r>
      <w:r>
        <w:rPr>
          <w:color w:val="000000"/>
          <w:sz w:val="28"/>
          <w:szCs w:val="28"/>
        </w:rPr>
        <w:t xml:space="preserve"> медицинских организаций (13,5%), осуществляющих деятельность в сфере ОМС Республики Мордовия. Сумма причиненного застрахованному лицу имущественного ущерба или компенсации морального вреда, выплаченная медицинской организацией в досудебном порядке за январь-сентябрь 2025 года уменьшилась по сравнению с аналогичным периодом 2024 года на 41,3% и составила 14 037,20 рублей (за январь-сентябрь 2024 года 23 947 рублей).</w:t>
      </w:r>
    </w:p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ТФОМС Республики Мордовия за январь-сентябрь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28"/>
          <w:szCs w:val="24"/>
        </w:rPr>
        <w:t xml:space="preserve">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850"/>
        <w:gridCol w:w="567"/>
        <w:gridCol w:w="425"/>
        <w:gridCol w:w="567"/>
        <w:gridCol w:w="709"/>
      </w:tblGrid>
      <w:tr>
        <w:trPr>
          <w:trHeight w:val="4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Жалобы.по которым отсутствуют основания для отнесения к обос./необос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276" w:hRule="atLeast"/>
          <w:cantSplit w:val="true"/>
        </w:trPr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ТФОМС Республики Мордовия</w:t>
            </w:r>
          </w:p>
        </w:tc>
      </w:tr>
      <w:tr>
        <w:trPr>
          <w:trHeight w:val="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ГБУЗ РМ «Поликлиника № 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Краснослобод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ТФОМС Республики Мордовия и СМО в досудебном порядке за отчетный период рассмотрено и удовлетворено 59 случаев (в том числе с материальным возмещением), из них: ТФОМС Республики Мордовия – 7 случаев или   8,7 %, СМО – 52 случая или 91,3%; в аналогичном периоде 2024 года рассмотрено и удовлетворено в досудебном порядке 49 спорных случаев, из них ТФОМС Республики Мордовия – 10 случаев или   20,4 %, СМО – 39 случаев или 79,6 %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 январь-сентябрь 2025 года поступило</w:t>
      </w:r>
      <w:r>
        <w:rPr>
          <w:b/>
          <w:sz w:val="28"/>
          <w:szCs w:val="28"/>
        </w:rPr>
        <w:t xml:space="preserve"> 7 ж</w:t>
      </w:r>
      <w:r>
        <w:rPr>
          <w:b/>
          <w:bCs/>
          <w:color w:val="000000"/>
          <w:sz w:val="28"/>
          <w:szCs w:val="28"/>
        </w:rPr>
        <w:t>алоб</w:t>
      </w:r>
      <w:r>
        <w:rPr>
          <w:bCs/>
          <w:color w:val="000000"/>
          <w:sz w:val="28"/>
          <w:szCs w:val="28"/>
        </w:rPr>
        <w:t xml:space="preserve"> на взимание денежных средств за оказанную медицинскую помощ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сумма возмещения ущерба, причиненного застрахованным лицам, составила 14 037 </w:t>
      </w:r>
      <w:r>
        <w:rPr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(за январь-сентябрь 2024 года - сумма возмещения составила </w:t>
      </w:r>
      <w:r>
        <w:rPr>
          <w:color w:val="000000"/>
          <w:sz w:val="28"/>
          <w:szCs w:val="28"/>
        </w:rPr>
        <w:t>23 947</w:t>
      </w:r>
      <w:r>
        <w:rPr>
          <w:sz w:val="28"/>
          <w:szCs w:val="28"/>
        </w:rPr>
        <w:t xml:space="preserve">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невозможности разрешения споров и конфликтных ситуаций, возникших в ходе оказания медицинской помощи между застрахованным лицом и медицинской организацией в досудебном порядке, применяется судебная защита интересов застрахованных лиц. За январь-сентябрь 2025 года рассмотрен и разрешен в судебном порядк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порный случай. Сумма возмещения ущерба, причиненного застрахованному лицу медицинской организацией в судебном порядке с компенсацией морального вреда составила 400 000,0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а январь-сентябрь 2025 года предъявлено 15 регрессных исков, что на 66,7% больше, чем за аналогичный период 2024 года (9 регрессных ис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753 907,81 рублей, что на 121 390,19 руб. меньше суммы финансовых средств, полученных по удовлетворенным искам в порядке регресса за январь- сентябрь 2024 года (875 298,00 рублей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рядком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, утвержденного приказом Минздрава России от 19.03.2021 № 231н проводится защита прав и законных интересов застрахованных лиц в сфере обязательного медицинского  страхования путем медико-экономического контроля, медико-экономической экспертизы и экспертизы качества медицинск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сентябрь 2025 года ТФОМС Республики Мордовия проведен медико-экономический контроль по 3 783 860 предъявленным медицинскими организациями к оплате счетам за оказанную медицинскую помощь (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 сентябрь 2024 года – по 3 722 398 сч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60,3% возросло количество нарушений, выявленных по результатам медико-экономического контроля (5 684 случая) по сравнению с аналогичным периодом 2024 года (3 546 случаев). За январь-сентябрь 2025 года по результатам МЭК выявлены следующие основные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ключение в реестр счетов медицинской помощи, не входящей в программу ОМС</w:t>
      </w:r>
      <w:r>
        <w:rPr>
          <w:sz w:val="28"/>
          <w:szCs w:val="28"/>
        </w:rPr>
        <w:t xml:space="preserve"> – 3 885 случаев или 68,3% (за январь-сентябрь 2024 года 1 703 случая или 48,9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формление и предоставление на оплату счетов и реестров счетов</w:t>
      </w:r>
      <w:r>
        <w:rPr>
          <w:sz w:val="28"/>
          <w:szCs w:val="28"/>
        </w:rPr>
        <w:t xml:space="preserve"> – 1 563 случая или 27,5% (за аналогичный период 2024 года – 1 734 случая или 48,0%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вторное включение в реестр счетов случаев оказания медицинской помощи - </w:t>
      </w:r>
      <w:r>
        <w:rPr>
          <w:sz w:val="28"/>
          <w:szCs w:val="28"/>
        </w:rPr>
        <w:t xml:space="preserve"> 195 случаев или 3,4% (за 2024 год – 84 случая или 2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сентябрь 2025 года по результатам МЭК на 57,8% возросла сумма неоплаты (уменьшения оплаты) медицинской помощи, штрафов медицинских организаций по сравнению с аналогичным периодом 2024 года и составила 111 831 115,42 руб. (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 сентябрь 2024 года -  70 872 378,7 руб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СТРАХОВЫХ МЕДИЦИНСКИ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е </w:t>
      </w:r>
      <w:r>
        <w:rPr>
          <w:b/>
          <w:bCs/>
          <w:sz w:val="28"/>
          <w:szCs w:val="28"/>
        </w:rPr>
        <w:t>количество страховых случаев</w:t>
      </w:r>
      <w:r>
        <w:rPr>
          <w:bCs/>
          <w:sz w:val="28"/>
          <w:szCs w:val="28"/>
        </w:rPr>
        <w:t>, подвергшихся медико-экономической экспертизе 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5 года, уменьшилось на 6,2% по сравнению с аналогичным периодом 2024 года и составило 6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37 страховых случаев (за январь-</w:t>
      </w:r>
      <w:r>
        <w:rPr>
          <w:sz w:val="28"/>
          <w:szCs w:val="28"/>
        </w:rPr>
        <w:t xml:space="preserve"> сентябрь</w:t>
      </w:r>
      <w:r>
        <w:rPr>
          <w:bCs/>
          <w:sz w:val="28"/>
          <w:szCs w:val="28"/>
        </w:rPr>
        <w:t xml:space="preserve"> 2024 года проведено медико–экономических экспертиз по 69 582 страховым случаям). При этом доля проведенных </w:t>
      </w:r>
      <w:r>
        <w:rPr>
          <w:b/>
          <w:bCs/>
          <w:sz w:val="28"/>
          <w:szCs w:val="28"/>
        </w:rPr>
        <w:t>плановых медико-экономических экспертиз</w:t>
      </w:r>
      <w:r>
        <w:rPr>
          <w:bCs/>
          <w:sz w:val="28"/>
          <w:szCs w:val="28"/>
        </w:rPr>
        <w:t xml:space="preserve"> составила 37,0%,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 – 62,9% от всех МЭЭ, из них в рамках провед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лановых медико-экономических экспертиз</w:t>
      </w:r>
      <w:r>
        <w:rPr>
          <w:bCs/>
          <w:sz w:val="28"/>
          <w:szCs w:val="28"/>
        </w:rPr>
        <w:t xml:space="preserve"> за январь-сентябрь 2025 года, рассмотрено 24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184 страховых случая, что на 29,3% меньше случаев, рассмотренных в плановом порядке за аналогичный период 2024 года (34 237 страховых случаев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 в </w:t>
      </w:r>
      <w:r>
        <w:rPr>
          <w:kern w:val="2"/>
          <w:sz w:val="28"/>
          <w:szCs w:val="28"/>
        </w:rPr>
        <w:t>период с января по сентябрь</w:t>
      </w:r>
      <w:r>
        <w:rPr>
          <w:bCs/>
          <w:sz w:val="28"/>
          <w:szCs w:val="28"/>
        </w:rPr>
        <w:t xml:space="preserve"> 2025 года рассмотрено 4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53 случаев, что на 16,1% больше показателей аналогичного периода (за январь-</w:t>
      </w:r>
      <w:r>
        <w:rPr>
          <w:sz w:val="28"/>
          <w:szCs w:val="28"/>
        </w:rPr>
        <w:t xml:space="preserve"> сентябрь</w:t>
      </w:r>
      <w:r>
        <w:rPr>
          <w:bCs/>
          <w:sz w:val="28"/>
          <w:szCs w:val="28"/>
        </w:rPr>
        <w:t xml:space="preserve"> 2024 года в рамках целевых медико-экономических экспертиз рассмотрено 35 345 </w:t>
      </w:r>
      <w:r>
        <w:rPr>
          <w:bCs/>
          <w:color w:val="000000"/>
          <w:sz w:val="28"/>
          <w:szCs w:val="28"/>
        </w:rPr>
        <w:t>страховых случае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ховые случаи, рассмотренные при проведении медико-экономических экспертиз за январь-сентябрь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992"/>
        <w:gridCol w:w="1276"/>
        <w:gridCol w:w="992"/>
        <w:gridCol w:w="992"/>
        <w:gridCol w:w="1134"/>
      </w:tblGrid>
      <w:tr>
        <w:trPr>
          <w:trHeight w:val="5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сентябрь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сентябрь 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Динамика</w:t>
            </w:r>
            <w:r>
              <w:rPr>
                <w:b/>
                <w:bCs/>
                <w:color w:val="000000"/>
                <w:sz w:val="18"/>
                <w:szCs w:val="18"/>
              </w:rPr>
              <w:t>, %</w:t>
            </w:r>
          </w:p>
        </w:tc>
      </w:tr>
      <w:tr>
        <w:trPr>
          <w:trHeight w:val="16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18"/>
                <w:szCs w:val="18"/>
              </w:rPr>
              <w:t>страховых случаев</w:t>
            </w:r>
            <w:r>
              <w:rPr>
                <w:bCs/>
                <w:sz w:val="18"/>
                <w:szCs w:val="18"/>
              </w:rPr>
              <w:t xml:space="preserve"> в рамках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 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69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,2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 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3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вне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ЭЭ, </w:t>
            </w: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,1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ли их представителей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37,1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1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 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3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 применением лекарственной противоопухолевой терапии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13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 диспансерное наблюдение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7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 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12,8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14,5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ервичный выход на инвалидность лиц трудоспособного возраста и детей (получение инвалидности или при переосвидетельствовании)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96,7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. Всего  выявлено 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о результатам проведенных МЭЭ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3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плановых  МЭЭ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0,6%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внеплановых 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1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1,7%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лученных данных свидетельствует о том, что за январь-</w:t>
      </w:r>
      <w:r>
        <w:rPr>
          <w:sz w:val="28"/>
          <w:szCs w:val="28"/>
        </w:rPr>
        <w:t xml:space="preserve"> сентябрь</w:t>
      </w:r>
      <w:r>
        <w:rPr>
          <w:bCs/>
          <w:sz w:val="28"/>
          <w:szCs w:val="28"/>
        </w:rPr>
        <w:t xml:space="preserve"> 2025 года основное количество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, как и в аналогичном периоде 2024 года, было проведено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зи повторным обращением по поводу одного и того же заболевания</w:t>
      </w:r>
      <w:r>
        <w:rPr>
          <w:bCs/>
          <w:sz w:val="28"/>
          <w:szCs w:val="28"/>
        </w:rPr>
        <w:t xml:space="preserve"> -  53,0% случаев (за январь-</w:t>
      </w:r>
      <w:r>
        <w:rPr>
          <w:sz w:val="28"/>
          <w:szCs w:val="28"/>
        </w:rPr>
        <w:t xml:space="preserve"> сентябрь 2024</w:t>
      </w:r>
      <w:r>
        <w:rPr>
          <w:bCs/>
          <w:sz w:val="28"/>
          <w:szCs w:val="28"/>
        </w:rPr>
        <w:t xml:space="preserve"> года - 63,8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результатам проведенных </w:t>
      </w:r>
      <w:r>
        <w:rPr>
          <w:b/>
          <w:bCs/>
          <w:sz w:val="28"/>
          <w:szCs w:val="28"/>
        </w:rPr>
        <w:t>медико–экономических экспертиз</w:t>
      </w:r>
      <w:r>
        <w:rPr>
          <w:bCs/>
          <w:sz w:val="28"/>
          <w:szCs w:val="28"/>
        </w:rPr>
        <w:t xml:space="preserve"> выявлено 3 902 нарушения, из них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972 нарушения выявлено в ходе проведения </w:t>
      </w:r>
      <w:r>
        <w:rPr>
          <w:b/>
          <w:bCs/>
          <w:sz w:val="28"/>
          <w:szCs w:val="28"/>
        </w:rPr>
        <w:t>плановых МЭЭ</w:t>
      </w:r>
      <w:r>
        <w:rPr>
          <w:bCs/>
          <w:sz w:val="28"/>
          <w:szCs w:val="28"/>
        </w:rPr>
        <w:t xml:space="preserve"> и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930 нарушений - при проведении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 (по итогам аналогичного периода 2024 года выявлено 3 107 нарушений, из них: 1 983 нарушений выявлено в ходе проведения </w:t>
      </w:r>
      <w:r>
        <w:rPr>
          <w:b/>
          <w:bCs/>
          <w:sz w:val="28"/>
          <w:szCs w:val="28"/>
        </w:rPr>
        <w:t>плановых МЭЭ</w:t>
      </w:r>
      <w:r>
        <w:rPr>
          <w:bCs/>
          <w:sz w:val="28"/>
          <w:szCs w:val="28"/>
        </w:rPr>
        <w:t xml:space="preserve"> и 1 124 нарушений - при проведении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щее количество нарушений, выявленных СМО по результатам </w:t>
      </w:r>
      <w:r>
        <w:rPr>
          <w:b/>
          <w:bCs/>
          <w:sz w:val="28"/>
          <w:szCs w:val="28"/>
        </w:rPr>
        <w:t>медико-экономических экспертиз</w:t>
      </w:r>
      <w:r>
        <w:rPr>
          <w:bCs/>
          <w:sz w:val="28"/>
          <w:szCs w:val="28"/>
        </w:rPr>
        <w:t xml:space="preserve"> увеличилось на 25,6% по сравнению с аналогичным периодом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8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–экономических экспертиз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395"/>
        <w:gridCol w:w="1134"/>
        <w:gridCol w:w="708"/>
        <w:gridCol w:w="1134"/>
        <w:gridCol w:w="709"/>
        <w:gridCol w:w="851"/>
      </w:tblGrid>
      <w:tr>
        <w:trPr>
          <w:trHeight w:val="46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29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  <w:t>Код нарушения/дефек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январь-сентябрь</w:t>
            </w:r>
            <w:r>
              <w:rPr>
                <w:b/>
                <w:bCs/>
                <w:sz w:val="20"/>
              </w:rPr>
              <w:t xml:space="preserve">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kern w:val="2"/>
                <w:sz w:val="20"/>
              </w:rPr>
              <w:t>январь-  сентябр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trHeight w:val="157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7,5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0,0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1,1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-чение в 5,3 раза 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данных медицинской документации данным реестра сч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1,7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4,9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структуре 1 97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явленных нарушений при проведении </w:t>
      </w:r>
      <w:r>
        <w:rPr>
          <w:b/>
          <w:bCs/>
          <w:sz w:val="28"/>
          <w:szCs w:val="28"/>
        </w:rPr>
        <w:t>плановой МЭЭ</w:t>
      </w:r>
      <w:r>
        <w:rPr>
          <w:bCs/>
          <w:sz w:val="28"/>
          <w:szCs w:val="28"/>
        </w:rPr>
        <w:t xml:space="preserve"> 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5 года, как и ранее, лидируют </w:t>
      </w:r>
      <w:r>
        <w:rPr>
          <w:b/>
          <w:bCs/>
          <w:sz w:val="28"/>
          <w:szCs w:val="28"/>
        </w:rPr>
        <w:t>нарушения, связанные с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оответствием данных первичной медицинской документации данным реестра счетов</w:t>
      </w:r>
      <w:r>
        <w:rPr>
          <w:bCs/>
          <w:sz w:val="28"/>
          <w:szCs w:val="28"/>
        </w:rPr>
        <w:t xml:space="preserve"> – 1 139 дефектов или 57,7% (в аналогичном периоде 2024 года - 984 дефекта или 49,6%)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реди 1 93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ушений, выявленных при проведении </w:t>
      </w:r>
      <w:r>
        <w:rPr>
          <w:b/>
          <w:bCs/>
          <w:sz w:val="28"/>
          <w:szCs w:val="28"/>
        </w:rPr>
        <w:t>внеплановой МЭЭ,</w:t>
      </w:r>
      <w:r>
        <w:rPr>
          <w:bCs/>
          <w:sz w:val="28"/>
          <w:szCs w:val="28"/>
        </w:rPr>
        <w:t xml:space="preserve"> также преобладают нарушения, связанные с </w:t>
      </w:r>
      <w:r>
        <w:rPr>
          <w:b/>
          <w:bCs/>
          <w:sz w:val="28"/>
          <w:szCs w:val="28"/>
        </w:rPr>
        <w:t>несоответствием данных медицинской документации данным реестра счетов</w:t>
      </w:r>
      <w:r>
        <w:rPr>
          <w:bCs/>
          <w:sz w:val="28"/>
          <w:szCs w:val="28"/>
        </w:rPr>
        <w:t xml:space="preserve"> – 1 446 случаев или 74,7% (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4 года - 719 случаев или 63,9%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результатам нарушений, выявленных в ходе медико–экономических экспертиз, </w:t>
      </w:r>
      <w:r>
        <w:rPr>
          <w:sz w:val="28"/>
          <w:szCs w:val="28"/>
        </w:rPr>
        <w:t xml:space="preserve">сумма неоплаты (уменьшения оплаты) медицинской помощи, штрафов с медицинских организаций за январь-сентябрь 2025 года возросла на 7,5% и </w:t>
      </w:r>
      <w:r>
        <w:rPr>
          <w:bCs/>
          <w:sz w:val="28"/>
          <w:szCs w:val="28"/>
        </w:rPr>
        <w:t xml:space="preserve">составила </w:t>
      </w:r>
      <w:r>
        <w:rPr>
          <w:sz w:val="28"/>
          <w:szCs w:val="28"/>
        </w:rPr>
        <w:t>14 638 985,12 рублей (сумма аналогичного периода</w:t>
      </w:r>
      <w:r>
        <w:rPr>
          <w:bCs/>
          <w:sz w:val="28"/>
          <w:szCs w:val="28"/>
        </w:rPr>
        <w:t xml:space="preserve"> 2024 года - 13 617 064,90 </w:t>
      </w:r>
      <w:r>
        <w:rPr>
          <w:sz w:val="28"/>
          <w:szCs w:val="28"/>
        </w:rPr>
        <w:t xml:space="preserve">рублей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ЭКСПЕРТИЗЫ КАЧЕСТВА МЕДИЦИНСКОЙ ПОМОЩ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сентябрь</w:t>
      </w:r>
      <w:r>
        <w:rPr>
          <w:bCs/>
          <w:sz w:val="28"/>
          <w:szCs w:val="28"/>
        </w:rPr>
        <w:t xml:space="preserve"> 2025 года в рамках проведенных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 рассмотрено 18 684</w:t>
      </w:r>
      <w:r>
        <w:rPr>
          <w:b/>
          <w:bCs/>
          <w:sz w:val="28"/>
          <w:szCs w:val="28"/>
        </w:rPr>
        <w:t xml:space="preserve"> страховых случаев</w:t>
      </w:r>
      <w:r>
        <w:rPr>
          <w:bCs/>
          <w:sz w:val="28"/>
          <w:szCs w:val="28"/>
        </w:rPr>
        <w:t xml:space="preserve">, что на 16,3% меньше объема экспертных мероприятий аналогичного периода 2024 года (в рамках проведения экспертиз качества медицинской помощи было рассмотрено </w:t>
      </w:r>
      <w:r>
        <w:rPr>
          <w:bCs/>
          <w:szCs w:val="24"/>
        </w:rPr>
        <w:t>22 340</w:t>
      </w:r>
      <w:r>
        <w:rPr>
          <w:b/>
          <w:bCs/>
          <w:szCs w:val="24"/>
        </w:rPr>
        <w:t xml:space="preserve"> </w:t>
      </w:r>
      <w:r>
        <w:rPr>
          <w:bCs/>
          <w:sz w:val="28"/>
          <w:szCs w:val="28"/>
        </w:rPr>
        <w:t xml:space="preserve">страховых случаев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 проведении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рассмотрено 1 724</w:t>
      </w:r>
      <w:r>
        <w:rPr>
          <w:b/>
          <w:bCs/>
          <w:sz w:val="28"/>
          <w:szCs w:val="28"/>
        </w:rPr>
        <w:t xml:space="preserve"> страховых случая </w:t>
      </w:r>
      <w:r>
        <w:rPr>
          <w:bCs/>
          <w:sz w:val="28"/>
          <w:szCs w:val="28"/>
        </w:rPr>
        <w:t xml:space="preserve">с уменьшением показателей на 5,3% (за аналогичный период 2024 года рассмотрен 1 821 страховой случай), при проведении </w:t>
      </w:r>
      <w:r>
        <w:rPr>
          <w:b/>
          <w:bCs/>
          <w:sz w:val="28"/>
          <w:szCs w:val="28"/>
        </w:rPr>
        <w:t>внеплановой ЭКМП</w:t>
      </w:r>
      <w:r>
        <w:rPr>
          <w:bCs/>
          <w:sz w:val="28"/>
          <w:szCs w:val="28"/>
        </w:rPr>
        <w:t xml:space="preserve"> рассмотрено 16 960</w:t>
      </w:r>
      <w:r>
        <w:rPr>
          <w:b/>
          <w:bCs/>
          <w:sz w:val="28"/>
          <w:szCs w:val="28"/>
        </w:rPr>
        <w:t xml:space="preserve"> страховых случаев,</w:t>
      </w:r>
      <w:r>
        <w:rPr>
          <w:bCs/>
          <w:sz w:val="28"/>
          <w:szCs w:val="28"/>
        </w:rPr>
        <w:t xml:space="preserve"> что на 17,3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20 51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аховых случаев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числе проведенных </w:t>
      </w:r>
      <w:r>
        <w:rPr>
          <w:b/>
          <w:bCs/>
          <w:sz w:val="28"/>
          <w:szCs w:val="28"/>
        </w:rPr>
        <w:t>внеплановых экспертных мероприятий</w:t>
      </w:r>
      <w:r>
        <w:rPr>
          <w:bCs/>
          <w:sz w:val="28"/>
          <w:szCs w:val="28"/>
        </w:rPr>
        <w:t xml:space="preserve"> на 29,2% снизилась доля страховых случаев, рассмотренных при проведении </w:t>
      </w:r>
      <w:r>
        <w:rPr>
          <w:b/>
          <w:bCs/>
          <w:sz w:val="28"/>
          <w:szCs w:val="28"/>
        </w:rPr>
        <w:t>тематических экспертиз качества -</w:t>
      </w:r>
      <w:r>
        <w:rPr>
          <w:bCs/>
          <w:sz w:val="28"/>
          <w:szCs w:val="28"/>
        </w:rPr>
        <w:t xml:space="preserve">  6 320 страховых случаев или 37,2%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4 года 8 937 страховых случаев или 43,5%)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кже отмечается уменьшение на 16,1% доли </w:t>
      </w:r>
      <w:r>
        <w:rPr>
          <w:b/>
          <w:bCs/>
          <w:sz w:val="28"/>
          <w:szCs w:val="28"/>
        </w:rPr>
        <w:t>мультидисплинарных экспертиз качества</w:t>
      </w:r>
      <w:r>
        <w:rPr>
          <w:bCs/>
          <w:sz w:val="28"/>
          <w:szCs w:val="28"/>
        </w:rPr>
        <w:t xml:space="preserve"> – с 1 217 случаев 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4 года до 1 021 случая за январь-сентябрь 2025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раховые случаи, рассмотренные при проведении экспертиз качества медицинской помощи </w:t>
      </w:r>
      <w:r>
        <w:rPr>
          <w:b/>
          <w:sz w:val="28"/>
          <w:szCs w:val="28"/>
        </w:rPr>
        <w:t>за январь-сентябрь</w:t>
      </w:r>
      <w:r>
        <w:rPr>
          <w:b/>
          <w:bCs/>
          <w:sz w:val="28"/>
          <w:szCs w:val="28"/>
        </w:rPr>
        <w:t xml:space="preserve"> 2025 года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3"/>
        <w:gridCol w:w="992"/>
        <w:gridCol w:w="992"/>
        <w:gridCol w:w="1134"/>
        <w:gridCol w:w="992"/>
        <w:gridCol w:w="993"/>
      </w:tblGrid>
      <w:tr>
        <w:trPr>
          <w:trHeight w:val="176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нами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2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январь-сентябрь</w:t>
            </w:r>
            <w:r>
              <w:rPr>
                <w:b/>
                <w:bCs/>
                <w:sz w:val="22"/>
                <w:szCs w:val="22"/>
              </w:rPr>
              <w:t xml:space="preserve"> 2025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сентябрь</w:t>
            </w:r>
            <w:r>
              <w:rPr>
                <w:b/>
                <w:bCs/>
                <w:sz w:val="22"/>
                <w:szCs w:val="22"/>
              </w:rPr>
              <w:t xml:space="preserve"> 2024 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 в рамках экспертиз качества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22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6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i/>
                <w:sz w:val="20"/>
              </w:rPr>
              <w:t>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, подвергшихся </w:t>
            </w:r>
            <w:r>
              <w:rPr>
                <w:b/>
                <w:bCs/>
                <w:i/>
                <w:sz w:val="20"/>
              </w:rPr>
              <w:t>внепланово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ЭКМП</w:t>
            </w:r>
            <w:r>
              <w:rPr>
                <w:bCs/>
                <w:sz w:val="20"/>
              </w:rPr>
              <w:t>, включающ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 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9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или их представ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2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летальный исход (исключение -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3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лучаи, отобранные по результатам МЭЭ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15,7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Cs/>
                <w:sz w:val="20"/>
              </w:rPr>
              <w:t xml:space="preserve">. Количество выявленных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ри проведении ЭКМП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Cs w:val="24"/>
              </w:rPr>
              <w:t>10 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3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внеплановой ЭКМП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93,9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оличество выявленных дефектов при проведении экспертиз качества медицинской помощи 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5 года снизилось на 13,4% и составило 8 947 нарушений (за </w:t>
      </w:r>
      <w:r>
        <w:rPr>
          <w:kern w:val="2"/>
          <w:sz w:val="28"/>
          <w:szCs w:val="28"/>
        </w:rPr>
        <w:t>аналогичный период</w:t>
      </w:r>
      <w:r>
        <w:rPr>
          <w:bCs/>
          <w:sz w:val="28"/>
          <w:szCs w:val="28"/>
        </w:rPr>
        <w:t xml:space="preserve"> 2024 года - 10 328</w:t>
      </w:r>
      <w:r>
        <w:rPr>
          <w:bCs/>
          <w:szCs w:val="24"/>
        </w:rPr>
        <w:t xml:space="preserve"> </w:t>
      </w:r>
      <w:r>
        <w:rPr>
          <w:bCs/>
          <w:sz w:val="28"/>
          <w:szCs w:val="28"/>
        </w:rPr>
        <w:t xml:space="preserve">нарушений).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выявлено 8 439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дефектов,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выявлено 508 нарушений. В аналогичном периоде 2024 года выявлено 10 066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нарушений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и 262 нарушения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веденный анализ нарушений, выявленных при проведении ЭКМП показал, что наибольшее количество страховых случаев, явившихся поводом для проведения экспертиз качества медицинской помощи, как и в аналогичном периоде 2024 года связано с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sz w:val="28"/>
          <w:szCs w:val="28"/>
        </w:rPr>
        <w:t xml:space="preserve"> – 77,2% или 6 909 нарушений (</w:t>
      </w:r>
      <w:r>
        <w:rPr>
          <w:bCs/>
          <w:sz w:val="28"/>
          <w:szCs w:val="28"/>
        </w:rPr>
        <w:t>83,7% - за 2024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связи с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</w:t>
      </w:r>
      <w:r>
        <w:rPr>
          <w:sz w:val="28"/>
          <w:szCs w:val="28"/>
        </w:rPr>
        <w:t xml:space="preserve"> -   933 нарушения или 10,4% (</w:t>
      </w:r>
      <w:r>
        <w:rPr>
          <w:bCs/>
          <w:sz w:val="28"/>
          <w:szCs w:val="28"/>
        </w:rPr>
        <w:t>6,8% за 2024 год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нарушениями из раздела 2</w:t>
      </w:r>
      <w:r>
        <w:rPr>
          <w:sz w:val="28"/>
          <w:szCs w:val="28"/>
        </w:rPr>
        <w:t xml:space="preserve"> - 764 нарушения или 8,5% (</w:t>
      </w:r>
      <w:r>
        <w:rPr>
          <w:bCs/>
          <w:sz w:val="28"/>
          <w:szCs w:val="28"/>
        </w:rPr>
        <w:t>за 2024 год -5,5%).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2,4 раза (с 25 нарушений в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вартале 2024 года до 61 нарушения за январь-сентябрь 2025 года) увеличилось число дефек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вязи с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. 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4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10</w:t>
      </w:r>
    </w:p>
    <w:p>
      <w:pPr>
        <w:pStyle w:val="Normal"/>
        <w:widowControl w:val="false"/>
        <w:suppressAutoHyphens w:val="true"/>
        <w:ind w:firstLine="851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ЭКМП </w:t>
      </w:r>
      <w:r>
        <w:rPr>
          <w:b/>
          <w:kern w:val="2"/>
          <w:sz w:val="28"/>
          <w:szCs w:val="28"/>
        </w:rPr>
        <w:t>за январь-сентябрь</w:t>
      </w:r>
      <w:r>
        <w:rPr>
          <w:b/>
          <w:bCs/>
          <w:sz w:val="28"/>
          <w:szCs w:val="28"/>
        </w:rPr>
        <w:t xml:space="preserve"> 2025 года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27"/>
        <w:gridCol w:w="1276"/>
        <w:gridCol w:w="850"/>
        <w:gridCol w:w="1276"/>
        <w:gridCol w:w="851"/>
        <w:gridCol w:w="850"/>
      </w:tblGrid>
      <w:tr>
        <w:trPr>
          <w:trHeight w:val="184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еф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выявленных нарушений за январь-сентябрь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выявленных нарушений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январь-сентябрь </w:t>
            </w:r>
            <w:r>
              <w:rPr>
                <w:b/>
                <w:bCs/>
                <w:sz w:val="20"/>
              </w:rPr>
              <w:t>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44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6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0,1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33</w:t>
            </w:r>
          </w:p>
        </w:tc>
      </w:tr>
      <w:tr>
        <w:trPr>
          <w:trHeight w:val="6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8,0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расхождений клинического и патолого-анатомического диагнозов 2 -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0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1,9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арушения из раздела 2 Перечня оснований для отказа в оплате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2,6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 результатам нарушений, выявленных в ходе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, сумма неоплаты (уменьшения оплаты) медицинской помощи, штрафов с медицинских организаций составила </w:t>
      </w:r>
      <w:r>
        <w:rPr>
          <w:sz w:val="28"/>
          <w:szCs w:val="28"/>
        </w:rPr>
        <w:t xml:space="preserve">48 824 699,76 </w:t>
      </w:r>
      <w:r>
        <w:rPr>
          <w:bCs/>
          <w:sz w:val="28"/>
          <w:szCs w:val="28"/>
        </w:rPr>
        <w:t>рублей, что на 18% больше суммы аналогичного периода 2024 года (сумма, не подлежавшая к оплате медицинским организациям 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2024 года, составила </w:t>
      </w:r>
      <w:r>
        <w:rPr>
          <w:sz w:val="28"/>
          <w:szCs w:val="28"/>
        </w:rPr>
        <w:t>41 359 613</w:t>
      </w:r>
      <w:r>
        <w:rPr>
          <w:szCs w:val="24"/>
        </w:rPr>
        <w:t xml:space="preserve">,6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рамках реализации норм Федерального закона от 29.10.2010 № 329-ФЗ «Об обязательном медицинском страховании в Российской Федерации» ТФОМС Республики Мордовия осуществляет контроль за деятельностью страховых медицинских организаций путем организации и проведения повторной медико-экономической экспертизы и экспертизы качества медицинской помощи (</w:t>
      </w:r>
      <w:r>
        <w:rPr>
          <w:rFonts w:eastAsia="Calibri"/>
          <w:bCs/>
          <w:i/>
          <w:sz w:val="28"/>
          <w:szCs w:val="28"/>
          <w:lang w:eastAsia="en-US"/>
        </w:rPr>
        <w:t>реэкспертизы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>г)</w:t>
      </w:r>
      <w:r>
        <w:rPr>
          <w:sz w:val="28"/>
          <w:szCs w:val="28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 w:val="28"/>
          <w:szCs w:val="28"/>
        </w:rPr>
        <w:t>За январь-</w:t>
      </w:r>
      <w:r>
        <w:rPr>
          <w:sz w:val="28"/>
          <w:szCs w:val="28"/>
        </w:rPr>
        <w:t>сентябрь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25 года специалистами ТФОМС рассмотрено 2 154 </w:t>
      </w:r>
      <w:r>
        <w:rPr>
          <w:rFonts w:eastAsia="Calibri"/>
          <w:b/>
          <w:sz w:val="28"/>
          <w:szCs w:val="28"/>
          <w:lang w:eastAsia="en-US"/>
        </w:rPr>
        <w:t>страховых случая</w:t>
      </w:r>
      <w:r>
        <w:rPr>
          <w:rFonts w:eastAsia="Calibri"/>
          <w:sz w:val="28"/>
          <w:szCs w:val="28"/>
          <w:lang w:eastAsia="en-US"/>
        </w:rPr>
        <w:t xml:space="preserve"> при проведении </w:t>
      </w:r>
      <w:r>
        <w:rPr>
          <w:rFonts w:eastAsia="Calibri"/>
          <w:b/>
          <w:sz w:val="28"/>
          <w:szCs w:val="28"/>
          <w:lang w:eastAsia="en-US"/>
        </w:rPr>
        <w:t>повторны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ЭЭ и ЭКМ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2,9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0,9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6,1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7,4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3,7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2,2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13,2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4,7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выявленных дефектов при проведении повторных экспертных мероприятий составило </w:t>
      </w:r>
      <w:r>
        <w:rPr>
          <w:rFonts w:eastAsia="Calibri"/>
          <w:b/>
          <w:sz w:val="28"/>
          <w:szCs w:val="28"/>
          <w:lang w:eastAsia="en-US"/>
        </w:rPr>
        <w:t>223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1 нарушений при проведении </w:t>
      </w:r>
      <w:r>
        <w:rPr>
          <w:rFonts w:eastAsia="Calibri"/>
          <w:b/>
          <w:sz w:val="28"/>
          <w:szCs w:val="28"/>
          <w:lang w:eastAsia="en-US"/>
        </w:rPr>
        <w:t xml:space="preserve">повторной медико-экономической экспертизы </w:t>
      </w:r>
      <w:r>
        <w:rPr>
          <w:rFonts w:eastAsia="Calibri"/>
          <w:sz w:val="28"/>
          <w:szCs w:val="28"/>
          <w:lang w:eastAsia="en-US"/>
        </w:rPr>
        <w:t>выявлено</w:t>
      </w:r>
      <w:r>
        <w:rPr>
          <w:b/>
          <w:sz w:val="28"/>
          <w:szCs w:val="28"/>
        </w:rPr>
        <w:t xml:space="preserve"> 7 </w:t>
      </w:r>
      <w:r>
        <w:rPr>
          <w:sz w:val="28"/>
          <w:szCs w:val="28"/>
        </w:rPr>
        <w:t xml:space="preserve">случаев или 63,6% с </w:t>
      </w:r>
      <w:r>
        <w:rPr>
          <w:rFonts w:eastAsia="Calibri"/>
          <w:b/>
          <w:sz w:val="28"/>
          <w:szCs w:val="28"/>
          <w:lang w:eastAsia="en-US"/>
        </w:rPr>
        <w:t>несоответствием данных медицинской документации данным реестра счет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и проведении </w:t>
      </w:r>
      <w:r>
        <w:rPr>
          <w:rFonts w:eastAsia="Calibri"/>
          <w:b/>
          <w:sz w:val="28"/>
          <w:szCs w:val="28"/>
          <w:lang w:eastAsia="en-US"/>
        </w:rPr>
        <w:t>повторной экспертизы качества медицинской помощи</w:t>
      </w:r>
      <w:r>
        <w:rPr>
          <w:rFonts w:eastAsia="Calibri"/>
          <w:sz w:val="28"/>
          <w:szCs w:val="28"/>
          <w:lang w:eastAsia="en-US"/>
        </w:rPr>
        <w:t xml:space="preserve"> из 212 выявленных дефект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75 случаев или 82,5% обусловлены </w:t>
      </w:r>
      <w:r>
        <w:rPr>
          <w:rFonts w:eastAsia="Calibri"/>
          <w:b/>
          <w:sz w:val="28"/>
          <w:szCs w:val="28"/>
          <w:lang w:eastAsia="en-US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АЛИЗАЦИЯ ПРАВ ГРАЖДАН НА ПОЛУЧЕНИЕ МЕДИЦИНСКОЙ ПОМОЩИ ЗА ПРЕДЕЛАМИ ТЕРРИТОРИИ СТРАХОВАНИЯ   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ым аспектом работы между территориальными фондами ОМС являются взаиморасчеты за медицинскую помощь, оказанную гражданам Российской Федерации за пределами территории страхования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страховых случаев, подвергшихся МЭК с учетом доработанных медицинскими организациями ранее отклоненных от оплаты счетов и реестров счетов за оказанную медицинскую помощь застрахованным лицам за пределами территории субъекта Российской Федерации, в котором выдан полис ОМС за январь-сентябр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 xml:space="preserve">составляет 40 260 случаев, что на 1,5% меньше по сравнению с аналогичным периодом 2024 года (40 905 случаев), в том числе: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не медицинской организации</w:t>
      </w:r>
      <w:r>
        <w:rPr>
          <w:sz w:val="28"/>
          <w:szCs w:val="28"/>
        </w:rPr>
        <w:t xml:space="preserve"> – 6 306 случаев (15,6%) с ростом показателя на 76,0% (за январь- сентябрь 2024 года 3 582 случая)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амбулаторных условиях</w:t>
      </w:r>
      <w:r>
        <w:rPr>
          <w:sz w:val="28"/>
          <w:szCs w:val="28"/>
        </w:rPr>
        <w:t xml:space="preserve"> – 30 739 случаев (76,3%),</w:t>
      </w:r>
      <w:r>
        <w:rPr/>
        <w:t xml:space="preserve"> </w:t>
      </w:r>
      <w:r>
        <w:rPr>
          <w:sz w:val="28"/>
          <w:szCs w:val="28"/>
        </w:rPr>
        <w:t>с уменьшением показателя на 10,2% (за январь- сентябрь 2024 года 34 216 случаев);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8"/>
          <w:szCs w:val="28"/>
        </w:rPr>
        <w:t>- в условиях дневного стационара</w:t>
      </w:r>
      <w:r>
        <w:rPr>
          <w:sz w:val="28"/>
          <w:szCs w:val="28"/>
        </w:rPr>
        <w:t xml:space="preserve"> - 180 случаев (0,4 %),</w:t>
      </w:r>
      <w:r>
        <w:rPr/>
        <w:t xml:space="preserve"> </w:t>
      </w:r>
      <w:r>
        <w:rPr>
          <w:sz w:val="28"/>
          <w:szCs w:val="28"/>
        </w:rPr>
        <w:t xml:space="preserve">с ростом показателя на 5,8% (за январь- сентябрь 2024 года 170 случаев);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условиях круглосуточного стационара</w:t>
      </w:r>
      <w:r>
        <w:rPr>
          <w:sz w:val="28"/>
          <w:szCs w:val="28"/>
        </w:rPr>
        <w:t xml:space="preserve"> – 3 035 случаев (7,5%) с ростом показателя на 3,3 % (за январь- сентябрь 2024 года 2 937 случае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средств, перечисленных ТФОМС Республики Мордовия в медицинские организации за январь-сентябрь 2025 года составила 203 135 250,46 рублей, что в 1,3 раза больше, чем за аналогичный период 2024 года (159 676 524,4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проведенного </w:t>
      </w:r>
      <w:r>
        <w:rPr>
          <w:b/>
          <w:sz w:val="28"/>
          <w:szCs w:val="28"/>
        </w:rPr>
        <w:t xml:space="preserve">медико-экономического контроля </w:t>
      </w:r>
      <w:r>
        <w:rPr>
          <w:sz w:val="28"/>
          <w:szCs w:val="28"/>
        </w:rPr>
        <w:t xml:space="preserve">медицинской помощи, оказанной застрахованным лицам за пределами территории субъекта Российской Федерации, в котором выдан полис ОМС, за январь-сентябрь 2025 года выявлено 10 нарушений, что 83,6% меньше показателей аналогичного периода 2024 года. В структуре выявленных нарушений преобладают нарушения, связанные </w:t>
      </w:r>
      <w:r>
        <w:rPr>
          <w:b/>
          <w:sz w:val="28"/>
          <w:szCs w:val="28"/>
        </w:rPr>
        <w:t xml:space="preserve">с оформлением и предъявлением на оплату счетов и реестров счетов – </w:t>
      </w:r>
      <w:r>
        <w:rPr>
          <w:sz w:val="28"/>
          <w:szCs w:val="28"/>
        </w:rPr>
        <w:t>9 нарушений. За январь-сентябрь 2024 года - 61 нарушение, из которых 32 с дефектами оформ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латы счетов и реестров сч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неоплаты (уменьшения оплаты) по результатам </w:t>
      </w:r>
      <w:r>
        <w:rPr>
          <w:b/>
          <w:sz w:val="28"/>
          <w:szCs w:val="28"/>
        </w:rPr>
        <w:t>МЭК</w:t>
      </w:r>
      <w:r>
        <w:rPr>
          <w:sz w:val="28"/>
          <w:szCs w:val="28"/>
        </w:rPr>
        <w:t xml:space="preserve"> медицинской помощи, оказанной застрахованным лицам за пределами территории субъекта Российской Федерации, в котором выдан полис ОМС (с учетом доработанных медицинскими организациями ранее отклоненных от оплаты счетов и реестров счетов за оказанную медицинскую помощь) за январь-сентябрь 2025 года составила 1 067 192,3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медицинской помощи, оказанной застрахованным лицам за пределами территории субъекта РФ, в котором выдан полис ОМС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сентябрь</w:t>
      </w:r>
      <w:r>
        <w:rPr>
          <w:bCs/>
          <w:sz w:val="28"/>
          <w:szCs w:val="28"/>
        </w:rPr>
        <w:t xml:space="preserve"> 2025 </w:t>
      </w:r>
      <w:r>
        <w:rPr>
          <w:sz w:val="28"/>
          <w:szCs w:val="28"/>
        </w:rPr>
        <w:t xml:space="preserve">года при осуществлении межтерриториальных расчетов по 151 случаю проведены медико-экономические экспертизы медицинской помощи, оказанной иногородним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12 страховым случаям оказания медицинской помощи медицинскими организациями Республики Мордовия гражданам, застрахованным по ОМС на других территориях, установлено 12 нарушений,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7 дефектов обусловлены </w:t>
      </w:r>
      <w:r>
        <w:rPr>
          <w:b/>
          <w:sz w:val="28"/>
          <w:szCs w:val="28"/>
        </w:rPr>
        <w:t xml:space="preserve">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4 нарушения</w:t>
      </w:r>
      <w:r>
        <w:rPr>
          <w:b/>
          <w:sz w:val="28"/>
          <w:szCs w:val="28"/>
        </w:rPr>
        <w:t xml:space="preserve"> связаны с несоответствием данных медицинской документации данным реестра счетов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sz w:val="28"/>
          <w:szCs w:val="28"/>
        </w:rPr>
        <w:t>нарушение</w:t>
      </w:r>
      <w:r>
        <w:rPr>
          <w:b/>
          <w:sz w:val="28"/>
          <w:szCs w:val="28"/>
        </w:rPr>
        <w:t xml:space="preserve"> условий оказания скорой медицинской помощи (несоблюдение времени доезда до пациента бригады скорой медицинской помощи, при летальном исходе до приезда бригады скорой медицинской помощ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аналогичный период 2024 года проведено 173 МЭЭ медицинской помощи, оказанной иногородним гражданам. Выявлено 3 случая, содержащие нарушения в связи с </w:t>
      </w:r>
      <w:r>
        <w:rPr>
          <w:b/>
          <w:sz w:val="28"/>
          <w:szCs w:val="28"/>
        </w:rPr>
        <w:t>непредставлением первичной медицинской документации, подтверждающей факт оказания застрахованному лицу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сентябрь 2025 года по результатам МЭ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Ф, в котором выдан полис ОМС к медицинским организациям применены финансовые санкции на сумму 34 437,24 рублей (за январь-сентябрь 2024 года – 3 833,2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тизы качества медицинской помощи, оказанной застрахованным лицам за пределами территории субъекта РФ, в котором выдан полис О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по 84 случаям оказания медицинской помощи гражданам, застрахованным за пределами Республики Мордовия, проведены экспертизы качества медицинской помощи и выявлено 21 нарушение (за январь-сентябрь</w:t>
      </w:r>
      <w:r>
        <w:rPr>
          <w:bCs/>
          <w:sz w:val="28"/>
          <w:szCs w:val="28"/>
        </w:rPr>
        <w:t xml:space="preserve"> 2024 года </w:t>
      </w:r>
      <w:r>
        <w:rPr>
          <w:sz w:val="28"/>
          <w:szCs w:val="28"/>
        </w:rPr>
        <w:t>по 74 случаям проведены ЭКМП. По 10 страховым случаям выявлено 15 нарушений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3 нарушений (61,9%) в связи с </w:t>
      </w:r>
      <w:r>
        <w:rPr>
          <w:b/>
          <w:sz w:val="28"/>
          <w:szCs w:val="28"/>
        </w:rPr>
        <w:t>невыполнение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своевременным или ненадлежащим выполнением необходимых пациенту диагностических и (или) лечебных мероприятий </w:t>
      </w:r>
      <w:r>
        <w:rPr>
          <w:sz w:val="28"/>
          <w:szCs w:val="28"/>
        </w:rPr>
        <w:t xml:space="preserve">(за январь-сентябрь 2024 года – 9 нарушений или 60%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нарушения или 9,5% по причине </w:t>
      </w:r>
      <w:r>
        <w:rPr>
          <w:b/>
          <w:sz w:val="28"/>
          <w:szCs w:val="28"/>
        </w:rPr>
        <w:t xml:space="preserve">отсутствия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 </w:t>
      </w:r>
      <w:r>
        <w:rPr>
          <w:sz w:val="28"/>
          <w:szCs w:val="28"/>
        </w:rPr>
        <w:t>(за январь-сентябрь 2024 года – 4 нарушения или 26,7%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ЭКМ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Ф, в котором выдан полис ОМС, к медицинским организациям применены финансовые санкции на сумму 122 421,11 рубл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за январь-сентябрь 2024 года – 98 225,4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сумма финансовых санкций за январь-сентябр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по результатам контрольно-экспертных мероприятий, проведенных специалистами и экспертами качества медицинской помощи ТФОМС Республики Мордовия по случаям оказания медицинской помощи гражданам, застрахованным за пределами территории субъекта РФ, в котором выдан полис ОМС к медицинским организациям, осуществляющим деятельность в Республике Мордовия, составила 1 224 050,6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РЕЗУЛЬТАТЫ КОНТРОЛЯ ОБЪЕМОВ, СРОКОВ, КАЧЕСТВА И УСЛОВИЙ ПРЕДОСТАВЛЕНИЯ МЕДИЦИНСКОЙ ПОМОЩИ ПО ОМС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средств, направленных медицинским организациям за оказанную медицинскую помощь, с учетом проведенного медико-экономического контроля за январь-сентябрь 2025 года составил 9 118 516 596,92 рублей из них 203 135 250,46 рублей - сумма средств, направленная медицинским организациям за оказанную медицинскую помощь гражданам, застрахованным за пределами территории субъекта РФ, в котором выдан полис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за январь-сентябрь 2024г. – 8 664 514 226,3 рублей).</w:t>
      </w:r>
      <w:r>
        <w:rPr/>
        <w:t xml:space="preserve"> 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нарушений, выявленных при проведении контроля объёмов, сроков, качества и условий предоставления медицинской помощи, сумма, не подлежавшая к оплате (сумма уменьшения оплаты) медицинским организациям в результате предъявления санкций за выявленные нарушения, составила 175 294 800,3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руб. </w:t>
      </w:r>
      <w:r>
        <w:rPr>
          <w:bCs/>
          <w:sz w:val="28"/>
          <w:szCs w:val="28"/>
        </w:rPr>
        <w:t>или 1,9%</w:t>
      </w:r>
      <w:r>
        <w:rPr>
          <w:sz w:val="28"/>
          <w:szCs w:val="28"/>
        </w:rPr>
        <w:t xml:space="preserve"> (за январь-сентябрь 2024 года - 125 849 057,2 или 1,4%), из них по результатам:</w:t>
      </w:r>
    </w:p>
    <w:p>
      <w:pPr>
        <w:pStyle w:val="Normal"/>
        <w:overflowPunct w:val="true"/>
        <w:autoSpaceDE w:val="true"/>
        <w:ind w:left="720" w:hanging="0"/>
        <w:jc w:val="both"/>
        <w:rPr/>
      </w:pPr>
      <w:r>
        <w:rPr>
          <w:sz w:val="28"/>
          <w:szCs w:val="28"/>
        </w:rPr>
        <w:t>- МЭК – 111 831 115,42 руб. или 63,7%;</w:t>
      </w:r>
    </w:p>
    <w:p>
      <w:pPr>
        <w:pStyle w:val="Normal"/>
        <w:overflowPunct w:val="true"/>
        <w:autoSpaceDE w:val="true"/>
        <w:ind w:left="720" w:hanging="0"/>
        <w:jc w:val="both"/>
        <w:rPr/>
      </w:pPr>
      <w:r>
        <w:rPr>
          <w:sz w:val="28"/>
          <w:szCs w:val="28"/>
        </w:rPr>
        <w:t>- МЭЭ – 14 638 985,12 руб. или 8,3%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КМП – 48 824 699,76 руб. или 2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сумма финансовых санкций, примененных к медицинским организациям за январь-сентябрь 2025 года увеличилась на 39,2% по сравнению аналогичным периодом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, ОСУЩЕСТВЛЯЮЩИЕ ДЕЯТЕЛЬНОСТЬ В СФЕРЕ ОБЯЗАТЕЛЬНОГО МЕДИЦИНСКОГО СТРАХОВАНИЯ, И ИХ КВАЛИФИКАЦИОННАЯ ХАРАКТЕРИСТИКА</w:t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сентябр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деятельность по обеспечению прав застрахованных лиц в сфере ОМС осуществляли 215 специалистов, из них 15 штатных специалистов ТФОМС Республики Мордовия и 64 специалиста страховых медицинских организаций, осуществляющих деятельность на территории Республики Мордовия. 136 экспертов качества медицинской помощи участвовали в деятельности по обеспечению прав застрахованных лиц в сфере ОМС по гражданско-правовому договору, из них: 33 специалиста, привлекаемых ТФОМС Республики Мордовия, и 103 специалиста -  привлекались страховыми медицинским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специалистов, участвующих в деятельности по защите прав застрахованных, 41 специалист имеет ученую степень, из них: 34 кандидата медицинских наук, 7 докторов медицин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ИРОВАНИЕ ЗАСТРАХОВАННЫХ ЛИЦ О ПРАВАХ В СФЕРЕ ОБЯЗАТЕЛЬНОГО МЕДИЦИНСКОГО СТРАХОВАНИЯ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правовой грамотности населения специалистами СМО и ТФОМС Республики Мордовия проводится информационно-разъяснительная работа в сфере обязательного медицинского страхования о видах, условиях и качестве медицинской помощи предоставляемой медицинскими организациями, о выявленных нарушениях при оказании им медицинской помощи, об их праве на выбор медицинской организации, о необходимости обращения за получением полиса обязательного медицинского страхования, а также об обязанностях застрахованных лиц и др.  Для большего охвата населения информированием по вышеперечисленным вопросам проводится публичное и индивидуальное информирование специалистами СМО и ТФОМС Республики Мордов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В медицинских организациях, оказывающих первичную медико-санитарную помощь на территории Республики Мордовия организована работа каналов обратной связи, для которой в 61 медицинской организации размещены телефонные аппараты. В 14 медицинских организациях организованы посты страховых представителей СМО, в 9 медицинских учреждениях организованы визиты страховых представителей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раховых представителей СМО направлена на реализацию прав граждан в сфере обязательного медицинского страхования, повышение степени защиты прав застрахованных граждан на этапе обращения в медицинское учреж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985"/>
        <w:gridCol w:w="1276"/>
      </w:tblGrid>
      <w:tr>
        <w:trPr>
          <w:trHeight w:val="10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темы инфор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январь-сентябрь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январь-сентябрь </w:t>
            </w:r>
            <w:r>
              <w:rPr>
                <w:b/>
                <w:bCs/>
                <w:sz w:val="20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лиц от 18 лет и старше, прикрепленных к медицинской организации, оказывающей первичную медико-санитарную помощь, индивидуально проинформированных о возможности прохождения профилактических мероприятий с использованием всех доступных каналов связи, в том числе: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0 94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 65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140 2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филактическом медицинском осмо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64 85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83 29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8 44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диспансеризации взрослого на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 03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 27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142 7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углубленной диспансериз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 00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13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4 87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испансерном наблюден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 05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 96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1 09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нформирование застрахованных лиц и информационное сопровождение застрахованных лиц на всех этапах оказания медицинской помощи с использованием всех доступных каналов связи, в том числе: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 51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RANGE!C10"/>
            <w:bookmarkStart w:id="1" w:name="RANGE!C10"/>
            <w:bookmarkEnd w:id="1"/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2" w:name="RANGE!C10"/>
            <w:bookmarkStart w:id="3" w:name="RANGE!C10"/>
            <w:bookmarkEnd w:id="3"/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7 05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7 46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е выбора (замены) и порядке выбора (замены) страховой медицинской организации, медицинской организации, врача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5 519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 634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3 1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дицинских организациях, осуществляющих деятельность в сфере ОМС на территории субъек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63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798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идах, качестве и об условиях предоставления медицинской помощи в рамках программ ОМ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25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65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2 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чне оказанных медицинских услуг и их стоимости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7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явленных нарушениях по результатам проведенного контроля объемов, сроков, качества и условий предоставления медицинской помощи застрахованным лицам по заявлениям застрахованных лиц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4" w:name="RANGE!C25"/>
            <w:r>
              <w:rPr>
                <w:szCs w:val="24"/>
              </w:rPr>
              <w:t>52</w:t>
            </w:r>
            <w:bookmarkEnd w:id="4"/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 xml:space="preserve">43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ых правах и обязанностях в сфере обязательного медицинского страхования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2 95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проинформированы посредством статей в печатных СМИ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й на телевидении и радио, 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ов, наглядной информации (памяток, брошюр, листовок, плакатов и др.)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видеороликов в медицинских организациях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 22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9 206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4 982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ira Sans Condensed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в рассмотренных обращениях указываются сведения об обращениях за разъяснениями, заявления, жалобы, предложения и благодарности от застрахованных лиц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финансовые результаты контроля объемов, сроков, качества и условий предоставления медицинской помощи по ОМС за пределами территории субъекта Российской Федерации, в котором выдан полис ОМС, учитываются раздельно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5-09-04T14:47:00Z</cp:lastPrinted>
  <dcterms:modified xsi:type="dcterms:W3CDTF">2025-11-25T08:49:00Z</dcterms:modified>
  <cp:revision>2118</cp:revision>
  <dc:subject/>
  <dc:title>ИНФОРМАЦИОННО-АНАЛИТИЧЕСКАЯ СПРАВКА</dc:title>
</cp:coreProperties>
</file>